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Acknowledge personal strengths and weaknesses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Allow them to work independently when they’ve proven themselves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Ask about life at home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Be honest with him, even if it isn’t candy coated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Be patient and positive.  Avoid a “melt down” as a teacher.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Check in with him/her at lunch time, in the library or during reader/writer workshop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Create opportunities for the teacher and the students to express personal feelings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Establish positive interactions right away 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Find time outside of my class to build a relationship, e.g. lunch, after school, library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Follow through on a promise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Genuinely ask how they are doing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Give a gentle touch on the shoulder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Give her responsibility, a job to do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Greet each student daily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ave consistent expectations for all students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Let him use something important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Let kids have  a chance to talk, share with me while I just listen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LISTEN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Listen to his/her side of the story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Make a daily personal connection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Make time to discuss and share personal stories to connect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Praise for positive behavior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Provide snacks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Remind him/her of past successes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Share a personal message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Share your teacher goal with the students, e.g. to improve relationships, increase positives etc.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rust them with a classroom job or a role of leadership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Try different approaches until you are successful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Use a positive point system and be consistent</w:t>
      </w:r>
    </w:p>
    <w:p>
      <w:pPr>
        <w:pStyle w:val="ListParagraph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Use positive phrasing of expectation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Validate how they’re feeling/empathize before discussing inappropriate behavi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</w:tabs>
      <w:rPr>
        <w:rFonts w:ascii="Cambria" w:hAnsi="Cambria" w:cs="Cambria"/>
      </w:rPr>
    </w:pPr>
    <w:r>
      <w:rPr>
        <w:rFonts w:cs="Cambria" w:ascii="Cambria" w:hAnsi="Cambria"/>
      </w:rPr>
      <w:t>Riverbend2.16.09[Type text]</w:t>
      <w:tab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empus Sans ITC" w:hAnsi="Tempus Sans ITC" w:cs="Tempus Sans ITC"/>
        <w:sz w:val="48"/>
        <w:szCs w:val="48"/>
      </w:rPr>
    </w:pPr>
    <w:r>
      <w:rPr>
        <w:rFonts w:cs="Tempus Sans ITC" w:ascii="Tempus Sans ITC" w:hAnsi="Tempus Sans ITC"/>
        <w:sz w:val="48"/>
        <w:szCs w:val="48"/>
      </w:rPr>
      <w:t>Ideas from Riverbend Staff</w:t>
    </w:r>
  </w:p>
  <w:p>
    <w:pPr>
      <w:pStyle w:val="Normal"/>
      <w:spacing w:before="0" w:after="200"/>
      <w:jc w:val="center"/>
      <w:rPr>
        <w:rFonts w:ascii="Tempus Sans ITC" w:hAnsi="Tempus Sans ITC" w:cs="Tempus Sans ITC"/>
        <w:sz w:val="48"/>
        <w:szCs w:val="48"/>
      </w:rPr>
    </w:pPr>
    <w:r>
      <w:rPr>
        <w:rFonts w:cs="Tempus Sans ITC" w:ascii="Tempus Sans ITC" w:hAnsi="Tempus Sans ITC"/>
        <w:sz w:val="48"/>
        <w:szCs w:val="48"/>
      </w:rPr>
      <w:t>On Building Trust with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2:53:00Z</dcterms:created>
  <dc:creator>Fran and Carl</dc:creator>
  <dc:description/>
  <dc:language>en-US</dc:language>
  <cp:lastModifiedBy>Fran and Carl</cp:lastModifiedBy>
  <dcterms:modified xsi:type="dcterms:W3CDTF">2009-02-24T02:55:00Z</dcterms:modified>
  <cp:revision>3</cp:revision>
  <dc:subject/>
  <dc:title/>
</cp:coreProperties>
</file>